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73"/>
        <w:gridCol w:w="1342"/>
        <w:gridCol w:w="1493"/>
        <w:gridCol w:w="1276"/>
        <w:gridCol w:w="1313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841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KIERUNKOWE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Zamówienia publiczn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30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/V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r Henryk Gawroński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r Henryk Gawroński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ycie przez słuchaczy wiedzy i umiejętności w zakresie możliwych do zastosowania trybów udzielania zamówień publicznych, zasad postępowania w tych sprawach oraz przewidzianych prawem środków ochrony prawnej stron postępowani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y wiedzy z ekonomii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Nazywa, definiuje, wymienia, opisuje, wyjaśnia </w:t>
            </w:r>
            <w:r>
              <w:rPr>
                <w:sz w:val="22"/>
                <w:szCs w:val="22"/>
              </w:rPr>
              <w:t>ogólne zasady postępowań o udzielanie zamówień publicznych oraz możliwe środki ochrony prawnej stron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Charakteryzuje i rozróżnia poszczególne tryby udzielania zamówień publ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Wybiera właściwy tryb udzielenia zamówienia, stosownie do sytuacji gospodarczej i prawnej, proponuje tryb alternatyw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K1P_U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Przewiduje i weryfikuje skutki zastosowania określonego trybu zamówienia, analizuje, argumentuje, ustala kryteria weryfikacji i ocenia oferty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1   K1P_U12 K1P_U1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acuje w zespole, </w:t>
            </w:r>
            <w:r>
              <w:rPr>
                <w:sz w:val="22"/>
                <w:szCs w:val="22"/>
                <w:shd w:fill="FFFFFF" w:val="clear"/>
              </w:rPr>
              <w:t xml:space="preserve">dyskutuje w grupie na temat problemów z zakresu zamówień publicznych; ma świadomość </w:t>
            </w:r>
            <w:r>
              <w:rPr>
                <w:sz w:val="22"/>
                <w:szCs w:val="22"/>
              </w:rPr>
              <w:t>uzupełniania i doskonalenia wiedzy i umiejętności w zakresie zamówień publicz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podmiotowy i przedmiotowy prawa zamówień publicznych; zasady postępowania o udzielenie zamówienia; prawa i obowiązki zamawiającego/wykonawcy; tryby udzielania zamówień publicznych; kryteria wyboru najkorzystniejszej oferty; zamówienia sektorowe; postępowania szczególne – dynamiczny system zakupów, konkurs, zamówienia w dziedzinie obronności i bezpieczeństwa, zamówienia na usługi społeczne; umowy w sprawach zamówień publicznych; urząd i rada zamówień publicznych; kontrola udzielania zamówień publicznych; Krajowa Izba Odwoławcza, środki ochrony prawnej; odpowiedzialność za naruszenie prawa zamówień publicznych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mulacje trybów udzielania zamówień publicznych; analiza studiów przypadków w zakresie trybów udzielania zamówień publicznych; analiza studiów przypadków w zakresie wyboru najkorzystniejszej oferty; przygotowanie pism w zakresie ochrony prawn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lang w:val="pl-PL"/>
              </w:rPr>
              <w:t xml:space="preserve">Szyszkowski A., </w:t>
            </w:r>
            <w:r>
              <w:rPr>
                <w:rFonts w:cs="Times New Roman" w:ascii="Times New Roman" w:hAnsi="Times New Roman"/>
                <w:i/>
                <w:iCs/>
                <w:lang w:val="pl-PL"/>
              </w:rPr>
              <w:t>Prawo zamówień publicznych z wprowadzeniem</w:t>
            </w:r>
            <w:r>
              <w:rPr>
                <w:rFonts w:cs="Times New Roman" w:ascii="Times New Roman" w:hAnsi="Times New Roman"/>
                <w:lang w:val="pl-PL"/>
              </w:rPr>
              <w:t>, Warszawa 2014;</w:t>
            </w:r>
          </w:p>
          <w:p>
            <w:pPr>
              <w:pStyle w:val="Bezodstpw"/>
              <w:jc w:val="both"/>
              <w:rPr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 xml:space="preserve">Gawrońska-Baran A., Hryc-Ląd A., </w:t>
            </w:r>
            <w:r>
              <w:rPr>
                <w:rFonts w:cs="Times New Roman" w:ascii="Times New Roman" w:hAnsi="Times New Roman"/>
                <w:i/>
                <w:iCs/>
                <w:lang w:val="pl-PL"/>
              </w:rPr>
              <w:t>Prawo zamówień publicznych</w:t>
            </w:r>
            <w:r>
              <w:rPr>
                <w:rFonts w:cs="Times New Roman" w:ascii="Times New Roman" w:hAnsi="Times New Roman"/>
                <w:lang w:val="pl-PL"/>
              </w:rPr>
              <w:t xml:space="preserve"> 2014 Rozporządzenia z komentarzem, Warszawa 2014;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tawa prawo zamówień publicznych – tekst jednolity aktualnie obowiązując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 z prezentacja multimedialną, ćwiczenia praktyczne na przykłada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2126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cena aktywności na zajęcia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5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lokwiu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/>
                <w:bCs/>
                <w:sz w:val="22"/>
                <w:szCs w:val="22"/>
              </w:rPr>
              <w:t>Egzamin obejmuje wiedzę z wykładów oraz zalecanej literatury, zaliczenie ćwiczeń na podstawie aktywności oraz kolokwium. Ocena końcowa = 50% wykład+ 50% ćwiczenia.</w:t>
            </w:r>
            <w:bookmarkStart w:id="0" w:name="_GoBack"/>
            <w:bookmarkEnd w:id="0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559"/>
        <w:gridCol w:w="1417"/>
        <w:gridCol w:w="255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auki prawne)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3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06:34:00Z</dcterms:created>
  <dc:creator>Użytkownik systemu Windows</dc:creator>
  <dc:description/>
  <cp:keywords/>
  <dc:language>en-US</dc:language>
  <cp:lastModifiedBy>PWSZ</cp:lastModifiedBy>
  <dcterms:modified xsi:type="dcterms:W3CDTF">2022-06-21T12:31:00Z</dcterms:modified>
  <cp:revision>7</cp:revision>
  <dc:subject/>
  <dc:title/>
</cp:coreProperties>
</file>